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27334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лепченко В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лепченко Валентини Володимирівни від 28.10.2025                       (вх.№ П-29745 від 04.10.2025) про продовження договору оренди нежитлового приміщення від 23.12.2020 №4, загальною площею 67,7 кв.м., що розташоване за адресою: м. Буча,              вул. Склозаводська, 3, приміщення №127, для провед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нежитлового приміщення                 № 127, загальною площею 67,7 кв.м., що розташоване за адресою: м. Буча, вул. Склозаводська, 3, за результатами якого договір оренди № 4 від 23.12.2020 може бути продовжений з існуючим орендарем або укладений з новим орендарем, терміном на 4 (чотири) роки 11 місяців. Цільове призначення за яким об’єкт планується до використання – для провед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№ 127, загальною площею 67,7 кв.м., що розташоване за адресою: м. Буча, вул. Склозаводська,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лепченко Валентину Володими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1-06T09:52:00Z</dcterms:modified>
  <cp:revision>100</cp:revision>
  <dc:subject/>
  <dc:title>ПРОЕКТ</dc:title>
</cp:coreProperties>
</file>